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  <w:lang w:val="es-ES_tradnl"/>
        </w:rPr>
      </w:pPr>
      <w:r>
        <w:rPr>
          <w:rFonts w:eastAsia="ヒラギノ角ゴ Pro W3" w:cs="Times New Roman Bold" w:ascii="Times New Roman Bold" w:hAnsi="Times New Roman Bold"/>
          <w:sz w:val="28"/>
          <w:lang w:val="es-ES_tradnl"/>
        </w:rPr>
        <w:t>Reporte de los países hispanohablantes</w:t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  <w:lang w:val="es-ES_tradnl"/>
        </w:rPr>
      </w:pPr>
      <w:r>
        <w:rPr>
          <w:rFonts w:eastAsia="ヒラギノ角ゴ Pro W3" w:cs="Times New Roman Bold" w:ascii="Times New Roman Bold" w:hAnsi="Times New Roman Bold"/>
          <w:sz w:val="28"/>
          <w:lang w:val="es-ES_tradnl"/>
        </w:rPr>
        <w:t>Sra. Guzmán</w:t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  <w:lang w:val="es-ES_tradnl"/>
        </w:rPr>
      </w:pPr>
      <w:r>
        <w:rPr>
          <w:rFonts w:eastAsia="ヒラギノ角ゴ Pro W3" w:cs="Times New Roman Bold" w:ascii="Times New Roman Bold" w:hAnsi="Times New Roman Bold"/>
          <w:sz w:val="28"/>
          <w:lang w:val="es-ES_tradnl"/>
        </w:rPr>
        <w:t>SSS1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  <w:lang w:val="es-ES_tradnl"/>
        </w:rPr>
      </w:pPr>
      <w:r>
        <w:rPr>
          <w:rFonts w:eastAsia="ヒラギノ角ゴ Pro W3" w:cs="Times New Roman" w:ascii="Times New Roman" w:hAnsi="Times New Roman"/>
          <w:sz w:val="28"/>
          <w:lang w:val="es-ES_tradnl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s-ES_tradnl"/>
        </w:rPr>
      </w:pPr>
      <w:r>
        <w:rPr>
          <w:rFonts w:eastAsia="ヒラギノ角ゴ Pro W3" w:cs="Times New Roman" w:ascii="Times New Roman" w:hAnsi="Times New Roman"/>
          <w:lang w:val="es-ES_tradnl"/>
        </w:rPr>
        <w:t>Mi pais es _________________________________________. Fecha de entrega  _________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s-ES_tradnl"/>
        </w:rPr>
      </w:pPr>
      <w:r>
        <w:rPr>
          <w:rFonts w:eastAsia="ヒラギノ角ゴ Pro W3" w:cs="Times New Roman" w:ascii="Times New Roman" w:hAnsi="Times New Roman"/>
          <w:lang w:val="es-ES_tradnl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s-ES_tradnl"/>
        </w:rPr>
      </w:pPr>
      <w:r>
        <w:rPr>
          <w:rFonts w:eastAsia="ヒラギノ角ゴ Pro W3" w:cs="Times New Roman" w:ascii="Times New Roman" w:hAnsi="Times New Roman"/>
          <w:lang w:val="es-ES_tradnl"/>
        </w:rPr>
        <w:t xml:space="preserve">Tiene el nombre de uno de los países hispanohablantes. Use el Internet, enciclopedias, revistas, u otros recursos para buscar información acerca de su país. 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s-ES_tradnl"/>
        </w:rPr>
      </w:pPr>
      <w:r>
        <w:rPr>
          <w:rFonts w:eastAsia="ヒラギノ角ゴ Pro W3" w:cs="Times New Roman" w:ascii="Times New Roman" w:hAnsi="Times New Roman"/>
          <w:lang w:val="es-ES_tradnl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. En ¿qué parte del mundo esta localizado el país?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(norteamérica, centroamérica, suramérica, europa, o África)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>Nota: incluyan un mapa del país en su reporte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2. ¿Cuál es la capital del país?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s-ES_tradnl"/>
        </w:rPr>
        <w:t xml:space="preserve">¿Cuáles son los nombres y lugares de otras 2 ciudades importantes?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s-ES_tradnl"/>
        </w:rPr>
        <w:t>(¿Están localizadas en el norte, sur, este, oeste del país, están cercas de la costa, son islas separadas, etc.?)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s-ES_tradnl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3. ¿Cómo es la bandera de este país? ¿De qué colores son y qué representan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 xml:space="preserve">Nota: incluyan una foto de la bandera en su proyecto y dibujen la bandera en una hoja blanca de 8 1/2 X </w:t>
        <w:tab/>
        <w:t>11. Vamos a hacer una exposición de ellas en el salón.  :)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4. Describa el clima del paí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5. Describa 3 deportes o entretenimiento que disfruta la gente de este país.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6. Haga una lista y describa 3 lugares que un turista debe de visitar en este paí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7. De información acerca del líder importante de este paí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8. De información acerca de differentes comidas de este país.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uando termine de juntar toda la información, la puede organizar en una de las siguientes formas: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. Haga un folleto (Microsoft Publisher, Word, Pages (Apple), etc.)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. Haga una presentación PowerPoint (Keynote; Apple, etc.)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. Haga un “Prezi” presentación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. Si quiere usar otro programa, favor de hablar con la Sra. Guzmán primero.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  <w:t xml:space="preserve">Tiene la opción de presentar su reporte a la clase para credito extra. </w:t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80"/>
        <w:gridCol w:w="7251"/>
        <w:gridCol w:w="1109"/>
      </w:tblGrid>
      <w:tr>
        <w:trPr>
          <w:tblHeader w:val="true"/>
          <w:trHeight w:val="28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Rúbrica del reporte de los países hispanohablantes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Puntos</w:t>
            </w:r>
          </w:p>
        </w:tc>
      </w:tr>
      <w:tr>
        <w:trPr>
          <w:trHeight w:val="136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4826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El/La estudiante creó un reporte y dió considerable información acerca de su país. La información esta bien organizada y precisa con pocos/ningún error.</w:t>
            </w:r>
          </w:p>
          <w:p>
            <w:pPr>
              <w:pStyle w:val="Body"/>
              <w:jc w:val="both"/>
              <w:rPr/>
            </w:pPr>
            <w:r>
              <w:rPr/>
            </w:r>
          </w:p>
          <w:p>
            <w:pPr>
              <w:pStyle w:val="Body"/>
              <w:jc w:val="both"/>
              <w:rPr>
                <w:sz w:val="20"/>
              </w:rPr>
            </w:pPr>
            <w:r>
              <w:rPr>
                <w:sz w:val="20"/>
              </w:rPr>
              <w:t>Todos los puntos están incluidos. 1___ 2___ 3___ 4___ 5___ 6___ 7___ 8___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40</w:t>
            </w:r>
          </w:p>
        </w:tc>
      </w:tr>
      <w:tr>
        <w:trPr>
          <w:trHeight w:val="56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El/La estudiante usó su tiempo productivamente haciendo su búsqueda y trabajando en el reporte en la clase/biblioteca.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20</w:t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 xml:space="preserve">El/La estudiante entregó sus apuntes de la búsqueda.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0</w:t>
            </w:r>
          </w:p>
        </w:tc>
      </w:tr>
      <w:tr>
        <w:trPr>
          <w:trHeight w:val="112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El/La estudiante creó una bandera de su país usando un papel en blanco (8 1/2 X 11) y lo coloreó. Si hay un emblema en la bandera, el estudiante lo dibujó/coloreó o lo imprimió. La bandera está ordenada y limpia.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30</w:t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 xml:space="preserve">Credito Extra/Opcional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5</w:t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PUNTOS EN TOTAL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00</w:t>
            </w:r>
          </w:p>
        </w:tc>
      </w:tr>
    </w:tbl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</w:r>
    </w:p>
    <w:p>
      <w:pPr>
        <w:pStyle w:val="Body"/>
        <w:jc w:val="both"/>
        <w:rPr/>
      </w:pPr>
      <w:r>
        <w:rPr>
          <w:rFonts w:eastAsia="ヒラギノ角ゴ Pro W3" w:cs="Times New Roman Bold" w:ascii="Times New Roman Bold" w:hAnsi="Times New Roman Bold"/>
          <w:lang w:val="en-US"/>
        </w:rPr>
        <w:t xml:space="preserve">Anoten: </w:t>
      </w:r>
      <w:r>
        <w:rPr>
          <w:rFonts w:eastAsia="ヒラギノ角ゴ Pro W3" w:cs="Times New Roman" w:ascii="Times New Roman" w:hAnsi="Times New Roman"/>
          <w:lang w:val="en-US"/>
        </w:rPr>
        <w:t xml:space="preserve">Si no tiene una computadora/Internet en casa, pueden usar las computadoras en la clase de la Sra. Guzmán durante tiempo de comer o después de la escuela (con un poco de anticipación). Nosotros vamos a trabajar durante clase en los reportes. Uds. van a necesitar </w:t>
      </w:r>
      <w:r>
        <w:rPr>
          <w:rFonts w:eastAsia="ヒラギノ角ゴ Pro W3" w:cs="Times New Roman Bold" w:ascii="Times New Roman Bold" w:hAnsi="Times New Roman Bold"/>
          <w:lang w:val="en-US"/>
        </w:rPr>
        <w:t>memoria externa</w:t>
      </w:r>
      <w:r>
        <w:rPr>
          <w:rFonts w:eastAsia="ヒラギノ角ゴ Pro W3" w:cs="Times New Roman" w:ascii="Times New Roman" w:hAnsi="Times New Roman"/>
          <w:lang w:val="en-US"/>
        </w:rPr>
        <w:t xml:space="preserve"> (external drive/memory) o cuenta de correos electrónicos (email address) para guardar sus trabajos. 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 xml:space="preserve">Voy a compartir este documento en el Wiki de la clase de español. (sss1.wikispaces.com) Tiene que hacer “click” en el título en el margin a la izquierda “Spanish for Spanish Speakers 1”. 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both"/>
        <w:rPr/>
      </w:pPr>
      <w:r>
        <w:rPr>
          <w:rFonts w:eastAsia="ヒラギノ角ゴ Pro W3" w:cs="Times New Roman" w:ascii="Times New Roman" w:hAnsi="Times New Roman"/>
          <w:lang w:val="en-US"/>
        </w:rPr>
        <w:t>Pueden mandar preguntas a “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guzman_d@auhsd.us</w:t>
        </w:r>
      </w:hyperlink>
      <w:r>
        <w:rPr>
          <w:rFonts w:eastAsia="ヒラギノ角ゴ Pro W3" w:cs="Times New Roman" w:ascii="Times New Roman" w:hAnsi="Times New Roman"/>
          <w:lang w:val="en-US"/>
        </w:rPr>
        <w:t xml:space="preserve">”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zman_d@auhsd.u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